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agst du Mathe?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Schulf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ächer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80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вокабулара на тему школских предмета, упознавање са школским предметима у земљама немачког говорног подручја </w:t>
            </w:r>
          </w:p>
        </w:tc>
      </w:tr>
      <w:tr>
        <w:trPr>
          <w:trHeight w:val="98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именују школске предмете и изнесу став о њим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итају и кажу шта воле/не воле  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60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вербална, слушање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, 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најављује ученицима да крећу са новом наставном темом, говори им шта ће у њој научити и пише наслов на табли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„</w:t>
            </w:r>
            <w:r>
              <w:rPr>
                <w:rFonts w:cs="Times New Roman" w:ascii="Times New Roman" w:hAnsi="Times New Roman"/>
                <w:i/>
                <w:lang w:eastAsia="sr-Latn-CS"/>
              </w:rPr>
              <w:t>Schulf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cher</w:t>
            </w:r>
            <w:r>
              <w:rPr>
                <w:rFonts w:cs="Times New Roman" w:ascii="Times New Roman" w:hAnsi="Times New Roman"/>
                <w:lang w:val="sr-BA" w:eastAsia="sr-Latn-CS"/>
              </w:rPr>
              <w:t>“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кратко посматрају слике у уџбенику на страни 18, а наставник потом пушта аудио материјал са изговором тих предмета, где ће ученици са затвореним књигама покушати да препознају о којим је предметима реч  и увидети сличности са енглеским језиком . Затим слушају још једном и повезују у задатку 1а назив предмета са слик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називе предмета и понављају хорс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и прате дијалог у књизи, страна 19, 2а. Наставник објашњава и записује непознате речи. Проверава глобално разумевање текста кроз питање: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neu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 W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a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Leo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milia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Ученици допуњују табел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 слушају и понављају хорски фонетске вежбе , задатак 3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којим изразима могу да изнесу своје мишљење о неком предмету. Пише их на табли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раве на основу тога  интервју са другом из клупе и бележе одговоре: 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Was magst 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/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.../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g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...? /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Ja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nei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....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.. Наставник обилази ученике и води рачуна да се конверзација одвија на немачком језик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одговоре. Нпр. 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Marko ma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g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por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por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oll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th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the ist blöd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 у радној свесци, страна 14, задатак 1,2,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8:46:00Z</dcterms:created>
  <dc:creator>Ranka</dc:creator>
  <dc:description/>
  <cp:keywords/>
  <dc:language>en-US</dc:language>
  <cp:lastModifiedBy>Bojana</cp:lastModifiedBy>
  <dcterms:modified xsi:type="dcterms:W3CDTF">2024-08-10T14:00:00Z</dcterms:modified>
  <cp:revision>19</cp:revision>
  <dc:subject/>
  <dc:title/>
</cp:coreProperties>
</file>